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c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20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>„Dostawa i montaż sprzętu, wyposażenia oraz infrastruktury niezbędnych do realizacji projektu pn.: „Przedsiębiorczy Powiat Zduńskowolski”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I pn. </w:t>
      </w:r>
      <w:r>
        <w:rPr>
          <w:b/>
          <w:sz w:val="22"/>
        </w:rPr>
        <w:t>Dostawa mebli i wyposażenia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Na wykonany przedmiot zamówienia udzielimy …………. -miesięcznej gwarancji i tego samego okresu rękojmi za wady, licząc od daty protokolarnego odbioru przedmiotu zamówienia, bez zastrzeżeń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c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ind w:left="284" w:hanging="36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o 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7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9T10:21:00Z</dcterms:modified>
  <cp:revision>25</cp:revision>
  <dc:subject/>
  <dc:title>Zduńska Wola dn</dc:title>
</cp:coreProperties>
</file>