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d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20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 „</w:t>
      </w:r>
      <w:r>
        <w:rPr>
          <w:rFonts w:cs="Times New Roman" w:ascii="Times New Roman" w:hAnsi="Times New Roman"/>
          <w:b/>
        </w:rPr>
        <w:t>Dostawa i montaż sprzętu, wyposażenia oraz infrastruktury niezbędnych do realizacji projektu pn.: „Przedsiębiorczy Powiat Zduńskowolski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IV pn. </w:t>
      </w:r>
      <w:r>
        <w:rPr>
          <w:b/>
          <w:color w:val="000000"/>
          <w:sz w:val="22"/>
        </w:rPr>
        <w:t>Dostawa i montaż Hali namiotowej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>……………............…...…………………….......................................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Na wykonany przedmiot zamówienia udzielimy …………. -miesięcznej gwarancji i tego samego okresu rękojmi za wady, licząc od daty protokolarnego odbioru przedmiotu zamówienia, bez zastrzeżeń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d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o ……….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7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2"/>
          <w:lang w:eastAsia="pl-PL"/>
        </w:rPr>
        <w:t xml:space="preserve">Oferta została zabezpieczona wadium w kwocie ............................................................  zł (słownie złotych: ...............................................................................................................................................) w formie ..........................................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Wadium prosimy zwrócić na nasz rachunek bankowy nr ………………………… ………………………………………………………………………………………………………w banku ……………………………………………… (dotyczy w przypadku wadium w formie pieniężnej).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9T10:22:00Z</dcterms:modified>
  <cp:revision>27</cp:revision>
  <dc:subject/>
  <dc:title>Zduńska Wola dn</dc:title>
</cp:coreProperties>
</file>