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pieczątka jednostki)</w:t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edsięwzięciach (bieżących/majątkowych) wieloletni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owiących element Wieloletniej Prognozy Finansowej Powiatu Zduńskowolski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414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zadani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ę i ce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jednostka organizacyjna odpowiedzialna za realizację lub koordynująca wykonywanie przedsięwzięc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s realizacji i łączne nakłady finansow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 wydatków w roku 20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 wydatków w roku 20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 wydatków w roku 20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Limit wydatków w roku 20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…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 zobowiąza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ontaż finansowy wraz ze sposobem finansowania</w:t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547"/>
        <w:gridCol w:w="1548"/>
        <w:gridCol w:w="1137"/>
        <w:gridCol w:w="1266"/>
        <w:gridCol w:w="856"/>
        <w:gridCol w:w="1548"/>
      </w:tblGrid>
      <w:tr>
        <w:trPr/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Cs/>
                <w:i w:val="false"/>
                <w:sz w:val="16"/>
                <w:szCs w:val="16"/>
              </w:rPr>
              <w:t>Lata</w:t>
            </w:r>
          </w:p>
        </w:tc>
        <w:tc>
          <w:tcPr>
            <w:tcW w:w="7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Cs/>
                <w:i w:val="false"/>
                <w:sz w:val="16"/>
                <w:szCs w:val="16"/>
              </w:rPr>
              <w:t>Źródła finansowania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  <w:t>Środki własn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  <w:t>Dotacje od innych j.s.t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  <w:t>Środki U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  <w:t>Pomoc finansowa od innych j.s.t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  <w:t>(…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  <w:t>Razem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  <w:t>Poniesione do 2014 włączni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  <w:t>20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  <w:t>20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  <w:t>(…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  <w:t>Ogółe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zasadnienie zakresu oraz konieczności realizacji przedsięwzięc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…………………………………</w:t>
      </w:r>
      <w:r>
        <w:rPr/>
        <w:t>..</w:t>
        <w:tab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miejscowość i data)</w:t>
        <w:tab/>
        <w:tab/>
        <w:tab/>
        <w:tab/>
        <w:tab/>
        <w:tab/>
        <w:tab/>
        <w:tab/>
        <w:tab/>
        <w:t xml:space="preserve">    (podpis kierownika jednostki)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10:00Z</dcterms:created>
  <dc:creator>Bartosik Anna</dc:creator>
  <dc:description/>
  <dc:language>en-US</dc:language>
  <cp:lastModifiedBy>Anna Bartosik</cp:lastModifiedBy>
  <cp:lastPrinted>2015-07-10T15:19:00Z</cp:lastPrinted>
  <dcterms:modified xsi:type="dcterms:W3CDTF">2015-07-21T07:10:00Z</dcterms:modified>
  <cp:revision>2</cp:revision>
  <dc:subject/>
  <dc:title/>
</cp:coreProperties>
</file>