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chwały Nr  V/103/15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u Powiatu Zduńskowolskiego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lipca 2015 r.</w:t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terminarza prac oraz założeń koniecznych do uwzględnienia przy opracowaniu projektu uchwały budżetowej powiatu na rok 2016 oraz wieloletniej prognozy finansowej wraz z prognozą kwoty długu                    i spłat zobowiązań Powiatu Zduńskowolskiego</w:t>
      </w:r>
    </w:p>
    <w:p>
      <w:pPr>
        <w:pStyle w:val="Normal"/>
        <w:ind w:left="2411" w:firstLine="4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Terminarz postępowania przy opracowaniu projektu uchwały budżetowej na rok 2016 </w:t>
      </w:r>
      <w:r>
        <w:rPr>
          <w:rFonts w:cs="Arial" w:ascii="Arial" w:hAnsi="Arial"/>
          <w:b/>
        </w:rPr>
        <w:t xml:space="preserve">oraz wieloletniej prognozy finansowej wraz z prognozą kwoty długu </w:t>
        <w:br/>
        <w:t>i spłat zobowiązań Powiatu Zduńskowolskieg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21 lipca 2015 roku</w:t>
      </w:r>
      <w:r>
        <w:rPr>
          <w:rFonts w:cs="Arial" w:ascii="Arial" w:hAnsi="Arial"/>
        </w:rPr>
        <w:t xml:space="preserve"> przyjęte przez Zarząd Powiatu założenia konieczne do uwzględnienia przy opracowaniu projektu budżetu na 2016 rok oraz wieloletniej prognozy finansowej wraz z prognozą kwoty  długu i spłat zobowiązań Powiatu Zduńskowolskiego wraz z wzorami materiałów planistycznych zostaną przekazane przez Skarbnika do wydziałów merytorycznych i jednostek  organizacyjnych powiatu celem opracowania projektów planów jednostkowych (w zakresie jednostek podległych merytorycznie Wydziałowi Edukacji – założenia i wzory materiałów planistycznych przekazuje wydział merytoryczny)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31 sierpnia 2015 roku </w:t>
      </w:r>
      <w:r>
        <w:rPr>
          <w:rFonts w:cs="Arial" w:ascii="Arial" w:hAnsi="Arial"/>
          <w:bCs/>
        </w:rPr>
        <w:t>Skarbnik przekazuj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arządowi Powiatu zestawienie wstępne dotycząc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>wielkości szacowanych dochodów w roku 2016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woty kosztów związanych z obsługą zadłużenia Powiatu oraz kwoty rozchodów przypadających na rok 2016 i lata dalsz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ielkości przedsięwzięć wieloletnich (w zakresie zadań inwestycyjnych oraz zadań realizowanych w udziałem środków pochodzących z budżetu UE) z podaniem źródeł ich finansowania i limitu zaciągniętych zobowiązań,</w:t>
      </w:r>
    </w:p>
    <w:p>
      <w:pPr>
        <w:pStyle w:val="Normal"/>
        <w:numPr>
          <w:ilvl w:val="0"/>
          <w:numId w:val="5"/>
        </w:numPr>
        <w:spacing w:before="0" w:after="20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gnozy długu Powiatu.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b/>
        </w:rPr>
        <w:t>11 września 2015 roku</w:t>
      </w:r>
      <w:r>
        <w:rPr>
          <w:rFonts w:cs="Arial" w:ascii="Arial" w:hAnsi="Arial"/>
        </w:rPr>
        <w:t xml:space="preserve"> Zarząd Powiatu wyznacza rozmiar zadań inwestycyjnych oraz limit przedsięwzięć, które maja być ujęte jako priorytetowe w dalszych pracach nad budżetem i WPF-e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18 września 2015 roku</w:t>
      </w:r>
      <w:r>
        <w:rPr>
          <w:rFonts w:cs="Arial" w:ascii="Arial" w:hAnsi="Arial"/>
        </w:rPr>
        <w:t xml:space="preserve"> jednostki organizacyjne powiatu winny złożyć do wydziałów merytorycznych projekty planów jednostkowych na rok 2016 oraz informacje o przedsięwzięciach służących przygotowaniu wieloletniej prognozy finansowej.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Jednostki oświatowe przygotowują projekty planów finansowych zgodnie </w:t>
        <w:br/>
        <w:t>z zapisami pkt.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00"/>
        <w:ind w:left="731" w:hanging="37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25 września 2015 roku</w:t>
      </w:r>
      <w:r>
        <w:rPr>
          <w:rFonts w:cs="Arial" w:ascii="Arial" w:hAnsi="Arial"/>
        </w:rPr>
        <w:t xml:space="preserve"> – wydziały merytoryczne i jednostki organizacyjne Powiatu przedkładają Skarbnikowi opracowane materiały planistycz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00"/>
        <w:ind w:left="7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Na pierwszym posiedzeniu Zarządu Powiatu następującym po</w:t>
      </w:r>
      <w:r>
        <w:rPr>
          <w:rFonts w:cs="Arial" w:ascii="Arial" w:hAnsi="Arial"/>
          <w:b/>
        </w:rPr>
        <w:t xml:space="preserve"> 29 września 2015 roku</w:t>
      </w:r>
      <w:r>
        <w:rPr>
          <w:rFonts w:cs="Arial" w:ascii="Arial" w:hAnsi="Arial"/>
        </w:rPr>
        <w:t xml:space="preserve"> Zarządowi Powiatu przedstawione zostanie zestawienie materiałów planistycznych, o których mowa w punkcie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3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Do opracowania projektów planów jednostkowych szkół na rok 2016 przyjmuje się niżej wymieniony termin postępo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18 września 2015 roku</w:t>
      </w:r>
      <w:r>
        <w:rPr>
          <w:rFonts w:cs="Arial" w:ascii="Arial" w:hAnsi="Arial"/>
        </w:rPr>
        <w:t xml:space="preserve"> dyrektorzy szkół i placówek oświatowych przekażą do Wydziału Edukacji informacje wg stanu na 10 września 2015 roku dotyczące m.in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>płacy zasadniczej i dodatków do wynagrodzeń nauczyciel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ób zatrudnionych na stanowiskach niedydaktycznych  w szko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ób zajmujących stanowisko kierownicze w szko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czby dzieci objętych nauczaniem indywidualnym i planowanych kosztów związanych z nauczaniem indywidualn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płat jednorazowych ( z wyszczególnieniem rodzaju wydatków)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j wysokości wydatków z paragrafu 3020 – Wydatki osobowe niezaliczone do wynagro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00"/>
        <w:ind w:left="1451" w:hanging="357"/>
        <w:jc w:val="both"/>
        <w:rPr/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9 października 2015 roku</w:t>
      </w:r>
      <w:r>
        <w:rPr>
          <w:rFonts w:cs="Arial" w:ascii="Arial" w:hAnsi="Arial"/>
        </w:rPr>
        <w:t xml:space="preserve"> – Wydział Edukacji przekazuje do Skarbnika zbiorcze zestawienie projektów planów finansowych – również w zakresie szkół dotowanych z budżetu powiatu (wraz ze szczegółowym uzasadnieniem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23 października 2015 roku </w:t>
      </w:r>
      <w:r>
        <w:rPr>
          <w:rFonts w:cs="Arial" w:ascii="Arial" w:hAnsi="Arial"/>
        </w:rPr>
        <w:t>– Zarząd Powiatu rozpatruje zbiorcze zestawienie wynikające z planów jednostkowych jednostek i wydziałów merytorycznych Powiatu dotyczące projektu budżetu i wieloletniej prognozy finansowej (zestawienie obejmuje również informację Ministra Finansów                           o wielkościach przewidywanych części subwencji ogólnej oraz                                      o przewidywanej na dany rok kwocie dochodów z tytułu udziałów we wpływach z podatku dochodowego od osób fizycznych oraz informację Wojewody Łódzkiego o wielkościach dotacji celow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30 października 2015 roku</w:t>
      </w:r>
      <w:r>
        <w:rPr>
          <w:rFonts w:cs="Arial" w:ascii="Arial" w:hAnsi="Arial"/>
        </w:rPr>
        <w:t xml:space="preserve"> Zarząd Powiatu zatwierdza przygotowane zestawienia – celem dalszego opracowywania projektu uchwały budżetowej oraz projektu uchwały w sprawie wieloletniej prognozy finansowej – przez Skarbnik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 dnia</w:t>
      </w:r>
      <w:r>
        <w:rPr>
          <w:rFonts w:cs="Arial" w:ascii="Arial" w:hAnsi="Arial"/>
          <w:b/>
          <w:bCs/>
        </w:rPr>
        <w:t xml:space="preserve"> 13 listopada 2015 roku</w:t>
      </w:r>
      <w:r>
        <w:rPr>
          <w:rFonts w:cs="Arial" w:ascii="Arial" w:hAnsi="Arial"/>
        </w:rPr>
        <w:t xml:space="preserve"> – Zarząd Powiatu przedstawia opracowany projekt uchwały budżetowej powiatu wraz z objaśnieniami oraz projekt uchwały w sprawie wieloletniej prognozy finansowej – Regionalnej Izbie Obrachunkowej i radnym Rady Powiatu Zduńskowol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terminie 7 dni od dnia przekazania projektu budżetu do Regionalnej Izby </w:t>
        <w:tab/>
        <w:t xml:space="preserve">Obrachunkowej i do radnych Rady Powiatu </w:t>
      </w:r>
      <w:r>
        <w:rPr>
          <w:rFonts w:cs="Arial" w:ascii="Arial" w:hAnsi="Arial"/>
        </w:rPr>
        <w:t>– zgodnie z zapisami art. 248 ust. 1 ustawy o finansach publicznych – Zarządu Powiatu przekazuje podległym jednostkom informacje niezbędne do opracowania projektów ich planów finans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terminie 30 dni od dnia otrzymania informacji,</w:t>
      </w:r>
      <w:r>
        <w:rPr>
          <w:rFonts w:cs="Arial" w:ascii="Arial" w:hAnsi="Arial"/>
        </w:rPr>
        <w:t xml:space="preserve"> o której mowa w pkt. 13 – nie później jednak niż do </w:t>
      </w:r>
      <w:r>
        <w:rPr>
          <w:rFonts w:cs="Arial" w:ascii="Arial" w:hAnsi="Arial"/>
          <w:b/>
        </w:rPr>
        <w:t>dnia 18 grudnia</w:t>
      </w:r>
      <w:r>
        <w:rPr>
          <w:rFonts w:cs="Arial" w:ascii="Arial" w:hAnsi="Arial"/>
        </w:rPr>
        <w:t xml:space="preserve"> jednostki opracowują, projekty planów finansowych, które zatwierdzone przez kierowników jednostek są       przekazywane Zarządowi Powia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terminie 21 dni od dnia uchwalania uchwały budżetowej – Zarząd Powiat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kazuje podległym jednostkom informacje o ostatecznych kwotach dochodów i wydatków tych jednostek oraz wysokości dotacji i wpłat do budżet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uje plan finansowy zadań z zakresu administracji rządowej oraz innych zadań zleconych odrębnymi ustawami, przyjmując jako podstawę dla tego planu kwotę dotacji przyznanych na ten cel oraz wielkość dochodów związanych z realizacją tych zadań, które podlegają przekazaniu do budżetu państw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a plan finansowy – w pełnej szczegółowości klasyfikacji budżetowej – Starostwa Zduńskowolskiego  oraz jednostek organizacyjnych Powiatu Zduńskowolski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a plan finansowy budżetu Powiatu Zduńskowolskiego składający się z planu finansowego Starostwa Zduńskowolskiego oraz planów finansowych jednostek budżetowych Powiatu Zduńskowolskiego w oparciu o ustalone plany finansowe jednostek budżetowych zweryfikowane pod kątem zgodności z uchwałą budżetową Rady Powiatu Zduńskowolskiego w sprawie uchwalenia budżetu na rok 2016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6:00Z</dcterms:created>
  <dc:creator>Beata_2</dc:creator>
  <dc:description/>
  <dc:language>en-US</dc:language>
  <cp:lastModifiedBy>Anna Bartosik</cp:lastModifiedBy>
  <cp:lastPrinted>2015-07-10T14:35:00Z</cp:lastPrinted>
  <dcterms:modified xsi:type="dcterms:W3CDTF">2015-07-21T07:06:00Z</dcterms:modified>
  <cp:revision>2</cp:revision>
  <dc:subject/>
  <dc:title/>
</cp:coreProperties>
</file>