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119" w:hanging="0"/>
        <w:jc w:val="both"/>
        <w:rPr/>
      </w:pPr>
      <w:r>
        <w:rPr>
          <w:rFonts w:cs="Arial" w:ascii="Arial" w:hAnsi="Arial"/>
          <w:b/>
        </w:rPr>
        <w:t xml:space="preserve">Załącznik Nr 2 do Uchwały Nr V/103/15 </w:t>
      </w:r>
    </w:p>
    <w:p>
      <w:pPr>
        <w:pStyle w:val="Normal"/>
        <w:ind w:left="3119" w:hanging="0"/>
        <w:jc w:val="both"/>
        <w:rPr/>
      </w:pPr>
      <w:r>
        <w:rPr>
          <w:rFonts w:cs="Arial" w:ascii="Arial" w:hAnsi="Arial"/>
          <w:b/>
        </w:rPr>
        <w:t xml:space="preserve">Zarządu Powiatu Zduńskowolskiego </w:t>
      </w:r>
    </w:p>
    <w:p>
      <w:pPr>
        <w:pStyle w:val="Normal"/>
        <w:ind w:left="311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14 lipca 2015 r.</w:t>
      </w:r>
    </w:p>
    <w:p>
      <w:pPr>
        <w:pStyle w:val="Normal"/>
        <w:ind w:left="311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sprawie terminarza prac oraz założeń koniecznych do uwzględnienia przy opracowaniu projektu uchwały budżetowej powiatu na rok 201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raz wieloletniej prognozy finansowej wraz z prognozą kwoty długu                     i spłat zobowiązań Powiatu Zduńskowolski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uki planistyczne dla jednostek organizacyjnych/wydziałów służące przygotowaniu projektu budżetu na rok 201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529"/>
        <w:gridCol w:w="24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druku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ruku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ony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 jednostkowy dochodów i wydatków budżetowych na rok 201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y i projekty realizowane z udziałem środków, o których mowa w art. 5 ust. 1 pkt 2 i 3 ustawy o finansach publicznych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dotycząca pracowników niepedagogicznych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etatów w jednostkach oświatowych (dane wynikające z zatwierdzonej organizacji – wrzesień danego roku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ela kalkulacyjna zatrudnienia dla pracowników pedagogicznych na rok 201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-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ela kalkulacyjna zatrudnienia dla pracowników niepedagogicznych na rok 201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-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uczniów/ wychowanków i oddziałów/ grup w szkołach/ placówkach w poszczególnych okresach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I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owana liczba uczniów i oddziałów według typów szkół i klas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X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formacja dotycząca liczby wychowanków </w:t>
              <w:br/>
              <w:t>w internatach i bursach szkolnych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9" w:hanging="0"/>
        <w:jc w:val="both"/>
        <w:rPr/>
      </w:pPr>
      <w:r>
        <w:rPr>
          <w:rFonts w:cs="Arial" w:ascii="Arial" w:hAnsi="Arial"/>
          <w:b/>
        </w:rPr>
        <w:t xml:space="preserve">Załącznik Nr 3 do Uchwały Nr V/103/15 </w:t>
      </w:r>
    </w:p>
    <w:p>
      <w:pPr>
        <w:pStyle w:val="Normal"/>
        <w:ind w:left="311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rządu Powiatu Zduńskowolskiego</w:t>
      </w:r>
    </w:p>
    <w:p>
      <w:pPr>
        <w:pStyle w:val="Normal"/>
        <w:ind w:left="311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14 lipca 2015 r.</w:t>
      </w:r>
    </w:p>
    <w:p>
      <w:pPr>
        <w:pStyle w:val="Normal"/>
        <w:ind w:left="31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ie terminarza prac oraz założeń koniecznych do uwzględnienia przy opracowaniu projektu uchwały budżetowej powiatu na rok 2016 oraz wieloletniej prognozy finansowej wraz z prognozą kwoty  długu                     i spłat zobowiązań Powiatu Zduńskowolski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uki planistyczne dotyczące Wieloletniej Prognozy Finansowej, w tym Wykazu Przedsięwzięć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529"/>
        <w:gridCol w:w="24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druku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ruku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ony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formacja o przedsięwzięciach (bieżących/majątkowych) wieloletni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wiących element Wieloletniej Prognozy Finansowej Powiatu Zduńskowolskiego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zadłużenia Powiatu – kredyty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szacowanie kosztów obsługi pożyczek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11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biorcze zestawienie spłat i kosztów obsługi funkcjonującego w roku 2016 i latach kolejnych zadłużenia Powiatu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11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 do Uchwały Nr V/103/15</w:t>
      </w:r>
    </w:p>
    <w:p>
      <w:pPr>
        <w:pStyle w:val="Normal"/>
        <w:ind w:left="311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rządu Powiatu Zduńskowolskiego</w:t>
      </w:r>
    </w:p>
    <w:p>
      <w:pPr>
        <w:pStyle w:val="Normal"/>
        <w:ind w:left="311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 dnia 14 lipca 2015 r.</w:t>
      </w:r>
    </w:p>
    <w:p>
      <w:pPr>
        <w:pStyle w:val="Normal"/>
        <w:ind w:left="3119" w:hanging="0"/>
        <w:jc w:val="both"/>
        <w:rPr/>
      </w:pPr>
      <w:r>
        <w:rPr>
          <w:rFonts w:cs="Arial" w:ascii="Arial" w:hAnsi="Arial"/>
        </w:rPr>
        <w:t>w sprawie terminarza prac oraz założeń koniecznych do uwzględnienia przy opracowaniu projektu uchwały budżetowej powiatu na rok 2016 oraz wieloletniej prognozy finansowej wraz z prognozą kwoty długu                   i spłat zobowiązań Powiatu Zduńskowolskiego</w:t>
      </w:r>
    </w:p>
    <w:p>
      <w:pPr>
        <w:pStyle w:val="Normal"/>
        <w:ind w:left="31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ruki planistyczne przedstawiane Zarządowi Powiat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529"/>
        <w:gridCol w:w="24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druku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ruku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ony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planu dochodów na rok 201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planu wydatków na rok 201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spacing w:lineRule="auto" w:line="276"/>
        <w:ind w:firstLine="311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Uchwały Nr V/103/15</w:t>
      </w:r>
    </w:p>
    <w:p>
      <w:pPr>
        <w:pStyle w:val="Normal"/>
        <w:ind w:left="311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rządu Powiatu Zduńskowolskiego</w:t>
      </w:r>
    </w:p>
    <w:p>
      <w:pPr>
        <w:pStyle w:val="Normal"/>
        <w:ind w:left="311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14 lipca 2015 r.</w:t>
      </w:r>
    </w:p>
    <w:p>
      <w:pPr>
        <w:pStyle w:val="Normal"/>
        <w:ind w:left="31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ie terminarza prac oraz założeń koniecznych do uwzględnienia przy opracowaniu projektu uchwały budżetowej powiatu na rok 2016 oraz wieloletniej prognozy finansowej wraz z prognozą kwoty długu                         i spłat zobowiązań Powiatu Zduńskowolski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ruki planistyczne informujące o wielkościach planów jednostk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529"/>
        <w:gridCol w:w="24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druku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ruku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ony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formacja o planie dochodów i wydatków wynikającym z przyjętego na rok 2016 projektu budżetu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formacja o planie dochodów i wydatków wynikającym z przyjętego na rok 2016 budżetu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7:07:00Z</dcterms:created>
  <dc:creator>Bartosik Anna</dc:creator>
  <dc:description/>
  <dc:language>en-US</dc:language>
  <cp:lastModifiedBy>Anna Bartosik</cp:lastModifiedBy>
  <cp:lastPrinted>2015-07-13T09:16:00Z</cp:lastPrinted>
  <dcterms:modified xsi:type="dcterms:W3CDTF">2015-07-21T07:07:00Z</dcterms:modified>
  <cp:revision>2</cp:revision>
  <dc:subject/>
  <dc:title/>
</cp:coreProperties>
</file>